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6.0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крытый котировок в электронной форме № 31705965287 от 28.12.2017 г. на право заключения договора на оказание услуг по размещению рекламно-информационных материалов в средствах массовой информации (изготовление и размещение видеороликов на телеканалах г. Уфы и РБ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Форма 3 ТЕХНИКО-КОММЕРЧЕСКОЕ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8-01-16T16:10:00Z</cp:lastPrinted>
  <dcterms:modified xsi:type="dcterms:W3CDTF">2018-01-16T11:31:00Z</dcterms:modified>
  <cp:revision>32</cp:revision>
  <dc:subject/>
  <dc:title/>
</cp:coreProperties>
</file>